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85284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312439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94950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08402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85774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664442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86927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367166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400874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